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 xml:space="preserve">ПОЛИТИКА ВОЗНАГРАЖДЕНИЯ ЧЛЕНОВ СОВЕТА ДИРЕКТОРОВ </w:t>
      </w:r>
    </w:p>
    <w:p>
      <w:pPr>
        <w:pStyle w:val="Heading1"/>
        <w:spacing w:before="0" w:after="0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 xml:space="preserve">ПАО «ГМК «НОРИЛЬСКИЙ НИКЕЛЬ» </w:t>
      </w:r>
    </w:p>
    <w:p>
      <w:pPr>
        <w:pStyle w:val="Heading1"/>
        <w:spacing w:before="240" w:after="0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(новая редакция)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1. Цели и задачи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lang w:val="ru-RU"/>
        </w:rPr>
        <w:t>Настоящая Политика описывает основные принципы и параметры системы вознаграждения членов Совета директоров ПАО «ГМК «Норильский Никель» (далее «Общество») и принята для достижения следующих целе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ривлекать к сотрудничеству и правильно мотивировать к работе в Совете директоров первоклассных специалистов, обладающих опытом и навыками, необходимыми для повышения эффективности работы Совета директор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Сблизить интересы членов Совета директоров с интересами акционеров Общ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редоставить акционерам полный отчёт о всех компонентах системы вознаграждения членов Совета директоров, включая основополагающие принципы и все формы выплат членам Совета директор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Содействовать долгосрочному и устойчивому развитию Общества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lang w:val="ru-RU"/>
        </w:rPr>
        <w:t>Для достижения данных целей система вознаграждения членов Совета директоров должна позволять следующее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оддерживать независимый подход к принятию решений, который ожидается от каждого члена Совета директор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тразить масштаб деятельности Общества и сложность управления бизнес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Учитывать ответственность членов Совета директоров, их полномочия и время, требуемое для принятия взвешенных и эффективных решений, касающихся бизнеса Общ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Соответствовать индивидуальному вкладу каждого члена Совета директоров; </w:t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077" w:hanging="357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Учитывать лучшие мировые практики в области корпоративного управления и вознаграждения членов Совета директоров.</w:t>
      </w:r>
    </w:p>
    <w:p>
      <w:pPr>
        <w:pStyle w:val="Normal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 xml:space="preserve">2. Область применения </w:t>
      </w:r>
    </w:p>
    <w:p>
      <w:pPr>
        <w:pStyle w:val="Normal"/>
        <w:spacing w:lineRule="auto" w:line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Все неисполнительные члены Совета директоров должны получать одинаковое вознаграждение, структурированное в соответствии с настоящей Политикой. В то же время, в соответствии с лучшими мировыми практиками, исполнительные члены Совета директоров Общества не должны получать какое-либо дополнительное вознаграждение за участие в работе в Совете директоров во избежание конфликта интересов. </w:t>
      </w:r>
    </w:p>
    <w:p>
      <w:pPr>
        <w:pStyle w:val="Normal"/>
        <w:spacing w:lineRule="auto" w:line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Так как в соответствии с Уставом Общества уровень компетенции и ответственности Председателя Совета директоров существенно отличается от уровня компетенций и ответственности рядового члена Совета директоров, структура вознаграждения Председателя Совета директоров, предусмотренная Политикой, также отличается от структуры вознаграждения рядового члена Совета директоров. </w:t>
      </w:r>
    </w:p>
    <w:p>
      <w:pPr>
        <w:pStyle w:val="Normal"/>
        <w:spacing w:lineRule="auto" w:line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о отдельному решению Общего собрания акционеров Общества могут быть утверждены условия вознаграждения и дополнительные привилегии Председателю Совета директоров, отличные от установленных настоящей Политикой.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3. Структура вознаграждения неисполнительных членов Совета директоров</w:t>
      </w:r>
    </w:p>
    <w:p>
      <w:pPr>
        <w:pStyle w:val="Normal"/>
        <w:spacing w:lineRule="auto" w:line="240" w:before="60" w:after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Ежегодное вознаграждение неисполнительных членов Совета директоров Общества состоит из следующих элементов (все суммы указаны до налогообложения)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Базовое вознаграждение – US$</w:t>
      </w:r>
      <w:r>
        <w:rPr>
          <w:rFonts w:cs="Cambria" w:ascii="Cambria" w:hAnsi="Cambria"/>
        </w:rPr>
        <w:t>120</w:t>
      </w:r>
      <w:r>
        <w:rPr>
          <w:rFonts w:cs="Cambria" w:ascii="Cambria" w:hAnsi="Cambria"/>
          <w:lang w:val="ru-RU"/>
        </w:rPr>
        <w:t xml:space="preserve">,000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Дополнительное вознаграждение за участие в работе одного из комитетов Совета директоров – US$50,000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Дополнительное вознаграждение за руководство одним из комитетов Совета директоров - US$150,000 </w:t>
      </w:r>
    </w:p>
    <w:p>
      <w:pPr>
        <w:pStyle w:val="Style18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Возмещение расходов  – см. статью №5 Политики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Cambria" w:ascii="Cambria" w:hAnsi="Cambria"/>
          <w:lang w:val="ru-RU"/>
        </w:rPr>
        <w:t>Для чёткого разделения принципов и структуры вознаграждения неисполнительных членов Совета директоров с принципами и структурой вознаграждения исполнительных членов Совета директоров и топ-менеджеров Общества следующие компоненты системы вознаграждения не могут использоваться в структуре вознаграждения неисполнительных членов Совета директоров Обществ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Бонусы, привязанные к операционным результатам Обществ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Опционы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Дополнительные привилегии (Perquisites), включая любые формы страхования  за исключением страхования ответственности членов Совета директор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Выходное пособие и любые выплаты, связанные со сменой собственника Обществ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енсионные схемы и планы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 xml:space="preserve">4. Структура вознаграждения Председателя Совета директоров </w:t>
      </w:r>
    </w:p>
    <w:p>
      <w:pPr>
        <w:pStyle w:val="Normal"/>
        <w:spacing w:lineRule="auto" w:line="240" w:before="60" w:after="240"/>
        <w:jc w:val="both"/>
        <w:rPr/>
      </w:pPr>
      <w:r>
        <w:rPr>
          <w:rFonts w:cs="Cambria" w:ascii="Cambria" w:hAnsi="Cambria"/>
          <w:lang w:val="ru-RU"/>
        </w:rPr>
        <w:t xml:space="preserve">Для отражения дополнительного объёма работ и уровня ответственности, возлагаемого на Председателя Совета директоров Общества, его базовое ежегодное вознаграждение составляет US$1,000,000. </w:t>
      </w:r>
    </w:p>
    <w:p>
      <w:pPr>
        <w:pStyle w:val="Normal"/>
        <w:spacing w:lineRule="auto" w:line="240" w:before="60" w:after="240"/>
        <w:jc w:val="both"/>
        <w:rPr/>
      </w:pPr>
      <w:r>
        <w:rPr>
          <w:rFonts w:cs="Cambria" w:ascii="Cambria" w:hAnsi="Cambria"/>
          <w:lang w:val="ru-RU"/>
        </w:rPr>
        <w:t xml:space="preserve">В соответствии с лучшими мировыми практиками корпоративного управления, Председатель Совета директоров не должен входить ни в один из комитетов Совета директоров. В случае, если подобная необходимость возникнет, Председатель Совета директоров не  должен получать никакого дополнительного вознаграждения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b/>
          <w:lang w:val="ru-RU"/>
        </w:rPr>
        <w:t xml:space="preserve">5. Возмещение расходов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Только расходы, понесённые членом Совета директоров в процессе участия в работе Общества, Общего собрания акционеров, Совета директоров, комитетов Совета директоров или любого другого процесса, связанного с исполнением этим членом Совета директоров обязательств перед акционерами Общества в рамках его членства в Совете директоров, подлежат возмещению. Как правило, это включает в себ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Транспортные расходы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Расходы на проживание в гостинице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Командировочные расходы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Единоразовые расходы на ведение дел</w:t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077" w:hanging="357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рочие мелкие расходы, связанные с выполнением функций членов Совета директоров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Все предъявляемые членом Совета директоров к возмещению расходы должны быть связаны с деятельностью Общества, находиться в рамках разумного ведения бизнеса и быть соответствующим образом задокументированы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6. Рекомендации по владению акциями Общества</w:t>
      </w:r>
    </w:p>
    <w:p>
      <w:pPr>
        <w:pStyle w:val="Normal"/>
        <w:spacing w:lineRule="auto" w:line="240" w:before="6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Для дополнительного сближения интересов членов Совета директоров с интересами акционеров Общества и в соответствии с лучшими практиками корпоративного управления, всем членам Совета директоров рекомендуется инвестировать их собственные средства в акции Общества. </w:t>
      </w:r>
    </w:p>
    <w:p>
      <w:pPr>
        <w:pStyle w:val="Normal"/>
        <w:spacing w:lineRule="auto" w:line="240" w:before="6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 w:before="0" w:after="240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7. Выплата вознаграждения</w:t>
      </w:r>
    </w:p>
    <w:p>
      <w:pPr>
        <w:pStyle w:val="Normal"/>
        <w:spacing w:lineRule="auto" w:line="240" w:before="0" w:after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Выплата вознаграждения неисполнительным членам Совета директоров должна осуществляться путём перевода средств на банковский счёт, указанный членом Совета директоров, равными долями ежеквартально, в последний день отчётного квартала в российских рублях по курсу, установленному Центральным Банком Российской Федерации на день оплаты.</w:t>
      </w:r>
      <w:r>
        <w:rPr>
          <w:rFonts w:cs="Cambria" w:ascii="Cambria" w:hAnsi="Cambria"/>
          <w:b/>
          <w:lang w:val="ru-RU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8. Возмещение убытков и страхование ответственности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бщество заключает с членами Совета директоров соглашения о возмещении убытков (Indemnity Agreement), которые они могут понести в связи с избранием и исполнением обязанностей члена Совета директоров, в размере, не превышающем US$115,000,000 по каждому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В качестве дополнительной привилегии члены Совета директоров пользуются следующим страхованием: Directors and Officers Liability Insurance - страхование ответственности членов Совета директоров за счет средств Общества в рамках программы страхования ответственности директоров, должностных и иных лиц, компаний группы Общества, с совокупной агрегатной страховой суммой для всех застрахованных лиц по всем видам страховых покрытий в рамках общей программы страхования в размере, который не должен быть менее US$150,000,000. Если исходя из рыночных условий, доступных Обществу на рынке страхования на момент заключения договора страхования, страховая сумма в договоре не может достигнуть размера </w:t>
      </w:r>
      <w:r>
        <w:rPr>
          <w:rFonts w:cs="Cambria" w:ascii="Cambria" w:hAnsi="Cambria"/>
        </w:rPr>
        <w:t>US</w:t>
      </w:r>
      <w:r>
        <w:rPr>
          <w:rFonts w:cs="Cambria" w:ascii="Cambria" w:hAnsi="Cambria"/>
          <w:lang w:val="ru-RU"/>
        </w:rPr>
        <w:t>$150,000,000, договор страхования заключается с максимальной страховой суммой, которая доступна Обществу на разумных коммерческих условиях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9. Раскрытие информации о вознаграждении членов Совета директоров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стоящая Политика должна быть опубликована на сайте Обществ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lang w:val="ru-RU"/>
        </w:rPr>
        <w:t>Ежегодный отчет о вознаграждении членов Совета директоров и ссылка на Политику, должны быть включены в материалы для годового собрания акционеров Общества и/или в годовой отчёт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40" w:before="0" w:after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b/>
          <w:lang w:val="ru-RU"/>
        </w:rPr>
        <w:t xml:space="preserve">10. </w:t>
      </w:r>
      <w:r>
        <w:rPr>
          <w:rFonts w:cs="Cambria" w:ascii="Cambria" w:hAnsi="Cambria"/>
          <w:b/>
          <w:bCs/>
          <w:lang w:val="ru-RU"/>
        </w:rPr>
        <w:t>Комитет по корпоративному управлению, кадрам и вознаграждениям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В сферу компетенций и ответственности данного комитета входит следующее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ериодическая оценка настоящей политики, на предмет соответствия заявленным целям и лучшим практикам корпоративного управления;</w:t>
      </w:r>
    </w:p>
    <w:p>
      <w:pPr>
        <w:pStyle w:val="Style18"/>
        <w:numPr>
          <w:ilvl w:val="0"/>
          <w:numId w:val="2"/>
        </w:numPr>
        <w:spacing w:lineRule="auto" w:line="240" w:before="0" w:after="240"/>
        <w:ind w:left="1077" w:hanging="357"/>
        <w:contextualSpacing/>
        <w:jc w:val="both"/>
        <w:rPr/>
      </w:pPr>
      <w:r>
        <w:rPr>
          <w:rFonts w:cs="Cambria" w:ascii="Cambria" w:hAnsi="Cambria"/>
          <w:lang w:val="ru-RU"/>
        </w:rPr>
        <w:t xml:space="preserve">Подготовка и публикация ежегодного отчёта о вознаграждении членов Совета директоров. </w:t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72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color w:val="ED1C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D1C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D1C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D1C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ED1C24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color w:val="ED1C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ED1C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9:00Z</dcterms:created>
  <dc:creator>Aneta</dc:creator>
  <dc:description/>
  <cp:keywords/>
  <dc:language>en-US</dc:language>
  <cp:lastModifiedBy>Зенцова Наталья Александровна</cp:lastModifiedBy>
  <cp:lastPrinted>2014-04-17T09:31:00Z</cp:lastPrinted>
  <dcterms:modified xsi:type="dcterms:W3CDTF">2020-04-23T06:19:00Z</dcterms:modified>
  <cp:revision>2</cp:revision>
  <dc:subject/>
  <dc:title/>
</cp:coreProperties>
</file>